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физическая 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нкар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зальные мячи. Фиш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лощадка для футзала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зальные мячи, воро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:  преподаватель Кононенко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спортивных з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з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зал ОТР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ейбольные   мячи , набивные мячи, скакалки, гимнастический скамей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ые дорожки , поле для футбо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борьб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ы, тренажеры, набивные мячи, скакалки, гимнастический скамей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для ОФ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цен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преподаватель Б.Темирханов.</w:t>
      </w:r>
    </w:p>
    <w:p>
      <w:pPr>
        <w:pStyle w:val="Normal"/>
        <w:rPr/>
      </w:pPr>
      <w:r>
        <w:rPr>
          <w:sz w:val="28"/>
          <w:szCs w:val="28"/>
        </w:rPr>
        <w:t>7.сетября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40:00Z</dcterms:created>
  <dc:creator>User</dc:creator>
  <dc:description/>
  <cp:keywords/>
  <dc:language>en-US</dc:language>
  <cp:lastModifiedBy>Гость</cp:lastModifiedBy>
  <cp:lastPrinted>2013-01-25T21:58:00Z</cp:lastPrinted>
  <dcterms:modified xsi:type="dcterms:W3CDTF">2013-11-28T09:44:00Z</dcterms:modified>
  <cp:revision>16</cp:revision>
  <dc:subject/>
  <dc:title/>
</cp:coreProperties>
</file>